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  <w:szCs w:val="36"/>
              </w:rPr>
            </w:pPr>
            <w:r>
              <w:rPr>
                <w:color w:val="0000FF"/>
                <w:szCs w:val="36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36"/>
              </w:rPr>
            </w:pPr>
            <w:r>
              <w:rPr>
                <w:color w:val="0000FF"/>
                <w:sz w:val="28"/>
                <w:szCs w:val="32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730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Matematika v 5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Matematika v 5. ročníku směřuje 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užívání matematických poznatků v praktických činnos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íjení paměti žáků prostřednictvím numerických výpočtů v oboru daném učebními osnov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atematizaci reálných situací (řešení slovních úlo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dhadování výsledků a volbě správného postupu při řešení probl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právnému vyjadřování a užívání matematického jazyka a symbol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íjení spolupráce při řešení problémů při týmové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dokonalování grafického projevu v rámci geometrického učiva roční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4680"/>
        <w:gridCol w:w="4501"/>
        <w:gridCol w:w="1620"/>
        <w:gridCol w:w="1980"/>
        <w:gridCol w:w="75"/>
      </w:tblGrid>
      <w:tr>
        <w:trPr>
          <w:tblHeader w:val="true"/>
          <w:trHeight w:val="57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Číslo a početní operac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,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1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1.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 1.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 4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2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5.5,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,3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4.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,2.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</w:rPr>
              <w:t>porovnává přirozená čísla a zobrazuje je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okrouhluje přirozená čísla s požadovanou  přes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zapsat dané přirozené číslo v požadovaném tvaru v desítkové soustav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čítá a odčítá přirozená čísla zpaměti /sčítaná čísla mají nejvýše dvě číslice různé od nuly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semně sčítá tři až čtyři přirozená čís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mětně násobí a dělí  přirozená čísla v jednoduchých přípa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semně násobí až čtyřciferným  činit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semně dělí jedno a dvojciferným  dělit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jednoduché a složené slovní úlohy vedoucí k jednomu, dvěma  i více výpočtům s přirozenými čísly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píše a přečte větší čísla zapsaná  římskými číslicemi a naopa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luje a určí část celku, používá zápis ve formě zlomk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, sčítá a odčítá zlomky se stejným základem v oboru kladných čísel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pisuje a přečte zápis desetinného čísla a vyznačí na číselné ose desetinné číslo dané hodno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-     zaokrouhluje desetinná čísla s požadovanou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přes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čítá a odčítá desetinná čísl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sobí a dělí desetinné číslo deseti,  stem a přirozeným čís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desetinné číslo v praktických situac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jednoduché slovní úlohy na užití dese-</w:t>
            </w:r>
          </w:p>
          <w:p>
            <w:pPr>
              <w:pStyle w:val="Normal"/>
              <w:ind w:left="6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nných čí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rozumí významu znaku „-„ pro zápis celého záporného čísla a toto číslo vyznačí na číselné ose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irozená čísla</w:t>
            </w:r>
            <w:r>
              <w:rPr>
                <w:sz w:val="22"/>
                <w:szCs w:val="22"/>
              </w:rPr>
              <w:t xml:space="preserve"> do milionu a přes milion. Posloupnost přirozených čísel. Číselná o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čísel na milióny, statisíce, desetitisíce, sta, desít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čísla v desítkové soustavě a jeho znázornění (číselná osa, teploměr, model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početních operací s čís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řirozená čísla, celá čísla, desetinná čísla, zlomky, záporná čís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algoritmy početních výkonů. Kontrola výsledků. Odhady výsled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slovních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mské  číslice, přepis větších čísel zapsaných arabskými číslice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lom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et zlomku z čísla. Sčítání a odčítání zlomků se stejným jmenovatelem.Výpočet hledaného čísla z jeho zlomku. Slovní úloh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etinná čí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mky se jmenovatelem 10 , 100 a jejich zápis desetinným číslem. Desetinná čárka, desetina, seti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elná osa, porovnávání desetinných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desetinných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desetinných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desetinných čísel řádu desetin, setin deseti, stem a přirozeným číslem menším než dese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ktické modely desetinných čísel / peníze, délka, teploměr /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desetinnými čísly se třemi desetinnými místy. Operace s těmito čís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vedoucích k užití desetinných čísel v jednoduchých případe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i činnosti</w:t>
            </w:r>
          </w:p>
          <w:p>
            <w:pPr>
              <w:pStyle w:val="Footer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Závislosti, vztahy a práce s daty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,5.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6,</w:t>
            </w:r>
            <w:r>
              <w:rPr>
                <w:sz w:val="22"/>
              </w:rPr>
              <w:t xml:space="preserve">1.6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,3, </w:t>
            </w:r>
            <w:r>
              <w:rPr>
                <w:sz w:val="22"/>
                <w:szCs w:val="22"/>
              </w:rPr>
              <w:t>7.1, 7.4, 7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Žák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vá, sbírá a třídí d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čte a sestavuje jednoduché tabulky a diagram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islosti a jejich vla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délky, hmotnosti, času, objemu a jejich převád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jednotek v praktickém život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á úměr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tava souřad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y, diagramy, tabulky, jízdní řá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Geometrie v rovině a v prostoru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,6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,1.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,4.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,3.4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Žák 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narýsovat obdélník, čtverec, pravoúhlý trojúhelní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počítá obvod a obsah obdélníku a čtve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a umí převádět  jednotky obsahu / cm2, mm2, m2, ha 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výpočty obsahů obdélníku a čtver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vyznačit a  pojmenovat úhel,rozliší pravý , přímý a ostatní úh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í sestrojit osu úhlu, porovnávat úh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počítá povrch kvádru a krychle sečtením obsahů jejich podstav a stě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čtverce a obdélníku (využitím kolmic a rovnoběžek) Úhlopříčky a jejich vla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pravoúhlého trojúhelní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ty obvodu a obsahu obdélníka a čtver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obsahu a jejich převád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úloh z prax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el. Přímý úh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 úhlu. Porovnávání úhlů pomocí průsvitky. Shodné úh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kvádru a krychle.Řešení úloh z praxe.Propedeutika pojmu objem tělesa pomocí různých staveb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.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,4.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 7.1, 7.4, 7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7" w:hanging="147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ind w:left="147" w:hanging="147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Žák :</w:t>
            </w:r>
          </w:p>
          <w:p>
            <w:pPr>
              <w:pStyle w:val="Heading5"/>
              <w:ind w:left="-33" w:firstLine="33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Heading5"/>
              <w:ind w:left="147" w:hanging="18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- řeší jednoduché praktické úlohy a problémy, jejichž řešení je do značné míry nezávislé na obvyklých postupech a algoritmech školské matematiky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í úlohy, číselné a obrázkové  řa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cké čtver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á představiv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í problémů a rozhodovací dovednost sebepojetí a sebepoznání.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Matematika v 5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Stromu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islosti, vztahy a práce s d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vířat, Environmentální celoškolní projekt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ání li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ý den – třídní, školní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islosti, vztahy a práce s da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v realizačním tým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tovní den, sousstěže k MDD, třídní a mezitřídní turnaj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tandardní aplikační úloh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. Sebepoznání a sebepojetí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ý klokan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 v rovině a prosto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pro Evropu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pro Evropu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vislosti, vztahy a práce s dat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demokratického obč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y demokracie  jako formy vlády a způsobu rozhodová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do vyučování ání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3:00Z</dcterms:created>
  <dc:creator>OEM</dc:creator>
  <dc:description/>
  <cp:keywords/>
  <dc:language>en-US</dc:language>
  <cp:lastModifiedBy>Učitel</cp:lastModifiedBy>
  <dcterms:modified xsi:type="dcterms:W3CDTF">2022-06-01T13:41:00Z</dcterms:modified>
  <cp:revision>4</cp:revision>
  <dc:subject/>
  <dc:title>UČEBNÍ OSNOVY  FZŠ Mezi Školami</dc:title>
</cp:coreProperties>
</file>